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26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zestaw narzędzi do chirurgii naczyniowej: 3 kpl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CHWYT SKALPELA NUMER 3 DŁUGOŚĆ 12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DŁO CHIRURGICZNE TYP HEGAR-MAYO SZCZĘKI PROSTE Z TWARDĄ WKŁADKĄ SKOK 0,5 MM DO NICI DO 3/0 DŁUGOŚĆ 18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ANATOMICZNA ŚREDNIOSZEROKA PROSTA DŁUGOŚĆ 16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CHIRURGICZNA STANDARD PROSTA KOŃCÓWKA ROBOCZA 1X2 ZĄBKI DŁUGOŚĆ 16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CHIRURGICZNE PROSTE TĘPO OSTRE DŁ. 145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 PREPARACYJNE  ODGIĘTE  TYP METZENBAUM DŁUGOŚĆ 180 MM OSTRZA TĘPO TEPE UTWARDZONE Z TWARDĄ WKŁADKĄ ZŁOTE UCHA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HALSTED ZAKRZYWIONE DELIKATNE SKOK ZĄBKÓW 0,6 MM  DŁUGOŚĆ 125 MM  (ilość w jednym komplecie: 8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BABY-CRILE PROSTE DELIKATNE SKOK ZĄBKÓW 0,7 MM KOŃCÓWKA ROBOCZA 1X2 ZĄBKI DŁUGOŚĆ 14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ROCHESTER-PEAN ZAKRZYWIONE SKOK ZĄBKÓW 0,9 MM DŁUGOŚĆ 185 MM 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DO OTRZEWNEJ TYP MIKULICZ ODGIĘTE KOŃCÓWKA ROBOCZA 1X2 ZĄBKI DŁUGOŚĆ 18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PREPARACYJNE TYP OVERHOLT-GEISSENDOERFER FIGURA 1 ZAKRZYWIONE DŁUGOŚĆ 205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K OPERACYJNY TYP FARABEUF DUŻY DWUSTRONNY DŁUGOŚĆ150 MM ZESTAW SKŁADAJĄCY SIĘ Z DWÓCH HAKÓW WYMIARY 23X16 MM I 28X16MM ORAZ 20X16MM I 24X16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ERACZ TYP WEITLANER OSTRY 3X4 ZĘBY SZEROKOŚĆ 16,5 MM DŁUGOŚC CAŁKOWITA 13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CZYK ŻYLNY TYP VARADY (CZĘŚĆ PRACUJĄCA  ZGIĘTA I PROSTA )DŁ 18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NIEKSTRAKTOR ŻYLNY VARADY 170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DO OPATRUNKÓW ODGIĘTE TYP GROSS  DŁUGOŚĆ 200 MM Z ZAMKIE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NNA KONTENERA 1/2  WYMIARY ZEWNĘTRZNE 300X297X86 MM, SYSTEM IDENTYFIKACJI OPARTY NA WYMIENNYCH PŁYTKACH I ETYKIETACH KODOWANYCH KOLORAMI (10 KOLORÓW DO WYBORU) UMOŻLIWIAJĄCY ŁATWY MONTAŻ I DEMONTAŻ Z CZOŁA KONTENERA CO ELIMINUJE KONIECZNOŚĆ PRZYPISANIA ZESTAWU DO KONTENERA I PRZYSPIESZA PONOWNE PRZYGOTOWANIE. POKRYWA I KONTENER WYKONANY Z ALUMINIUM. </w:t>
              <w:br/>
              <w:t>MOŻLIWOŚĆ ZASTOSOWANIA PLOMB PLASTYKOWYCH Z INDYKATOREM LUB BEZ. KONTENER STERYLIZACYJNY NIE POSIADAJĄCY RUCHOMYCH UCHWYTÓW TRANSPORTOWYCH, NIE PRZYPISANY NA STAŁE DO JEDNEGO ZESTAWU NARZĘDZI CHIRURGICZNYCH. WANNA BEZSZWOWA, WYKONANA Z ALUMINIUM POSIADAJĄCA STERYLNY RANT PO PROCESIE STERYLIZACJI W FORMIE KOŁNIERZA WYGIĘTEGO NA ZEWNĄTRZ. MOŻLIWOŚĆ ZASTOSOWANIA KONTENERA DO STERYLIZACJI PAROWEJ I NISKOTEMPERATUROWEJ (PLAZMOWA NADTLENKIEM WODORU, GAZOWA TLENKIEM ETYLENU)PRZY ZASTOSOWANIU DEDYKOWANYCH FILTRÓW STERYLIZACYJNYCH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KRYWA KONTENERA 1/2 O WYMIARACH 300X297X28 MM, Z BARIERĄ MIKROBIOLOGICZNĄ KTÓRĄ STANOWI JEDEN FILTR JEDNORAZOWY LUB WIELORAZOWY ZWALIDOWANY NA 1000 CYKLI STERYLIZACYJNYCH, CHRONIONY ZA POMOCĄ ZEWNĘTRZNEJ I WEWNĘTRZNEJ OSŁONY. ZEWNĘTRZNA OSŁONA WYKONANA Z PRZEZROCZYSTEGO TWORZYWA CO UMOŻLIWIA WZROKOWĄ KONTROLĘ FILTRA BEZ POTRZEBY ZDEJMOWANIA OSŁONY.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Z KONTENERA WYKONANY ZE STALI NIERDZEWNEJ, PERFOROWANY, FALISTE DNO, BEZ NÓŻEK.</w:t>
              <w:br/>
              <w:t>WYMIARY ZEWNĘTRZNE KOSZA 240X250X55MM. KOSZ Z MOŻLIWOŚCIĄ ZAMONTOWANIA UCHWYTÓW SILIKONOWYCH DO STABILNEGO I BEZPIECZNEGO TRANSPORTU NARZĘDZI. KOSZ POSIADAJĄCY MIEJSCE NA ZAMONTOWANIE TABLICZEK POLIMEROWYCH Z NAZWĄ ZESTAWU I MOŻLIWOŚCIĄ ICH ŁATWEGO MONTAŻU/DEMONTAŻU.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BLICZKA CZOŁOWA KONTENERA NIEBIESKA WYMIARY 248X7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ŁONA FILTRA WYMIARY 121X64X9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OMBY DO KONTENERA 1000 SZTUK POMARAŃCZOWE Z INDYKATORE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TR WIELOKROTNEGO UŻYTKU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oferowane sprzęty spełniają parametry określone w załącznik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”Ogólne parametry do narzędzi ze stali nierdzewnej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jest zobowiązany dostarczyć kartę gwarancyjną i podpisany protokół zdawczo – odbiorczy (dostarczony przy dostaw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543"/>
      </w:tblGrid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OGÓLNE PARAMETRY DO NARZĘDZI ZE STALI NIERDZEWNEJ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Oferowane Narzędzia :   </w:t>
            </w:r>
          </w:p>
        </w:tc>
      </w:tr>
      <w:tr>
        <w:trPr>
          <w:trHeight w:val="30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fabrycznie now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uszkodzo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regener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 będący uprzednio przedmiotem ekspozycji i wysta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kompletne i gotowe do użycia- nie wymagające procedur  przygotowania przez użytkownik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hartowane próżniowo,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dporne na korozję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ddane wstępnej pasywacji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posiadają powierzchnię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mat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rów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gładki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zadzi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ęknięć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wyżłobień.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łączone za pomocą śrubki lub nitu, odpowiednio zabezpieczone przed przypadkowym odkręceniem lub wypadnięciem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wykonane ze stali narzędziowej szlachetnej, spełniającej wymagania normy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1:2024 lub równoważna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7153-1:2016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85:2016 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02:1995 ( dot. odporności na korozję)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raz dla poszczególnych grup wyrobów  posiadają stal wg. norm DIN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a) Nożyczki- X50CrMoV15 bez twardej wkładki, X20Cr13 z twardą wkładką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b) kleszczyki, imadła, klemy, pensety, Haki - X20Cr13  DIN EN 10088-1:2024, -2:2025, -3:2024,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c) dłuta-  X50CrMoV1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) młotki-  Twardość w zakresie 42-50 HRC , dłuta 52-58 HRC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chirurgiczne przeznaczone do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sterylizacji parowej w temperaturze 134 stopni Celsjusz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ezynfekcji maszynowej termicznej i manualnej chemicznej zanurzeniowej,</w:t>
            </w:r>
          </w:p>
        </w:tc>
      </w:tr>
    </w:tbl>
    <w:p>
      <w:pPr>
        <w:pStyle w:val="Normal"/>
        <w:spacing w:lineRule="auto" w:line="256" w:before="0" w:after="160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17:00Z</dcterms:created>
  <dc:creator>Szpital Szamotuły</dc:creator>
  <dc:description/>
  <cp:keywords/>
  <dc:language>en-US</dc:language>
  <cp:lastModifiedBy>Szpital Szamotuły</cp:lastModifiedBy>
  <dcterms:modified xsi:type="dcterms:W3CDTF">2025-11-27T20:38:00Z</dcterms:modified>
  <cp:revision>8</cp:revision>
  <dc:subject/>
  <dc:title/>
</cp:coreProperties>
</file>